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ELECTRICAL ENGINEERING 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1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emperature coefficient of Resistance is defined as _________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How many parallel paths are there in a lap wound machi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ransformer is a static machine. (True/Fal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Expression for the Alternating voltage is _________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List the two types of DC distribution system.</w:t>
      </w:r>
    </w:p>
    <w:p>
      <w:pPr>
        <w:pStyle w:val="Normal"/>
        <w:rPr/>
      </w:pPr>
      <w:r>
        <w:rPr>
          <w:sz w:val="22"/>
          <w:szCs w:val="22"/>
        </w:rPr>
        <w:t>6.</w:t>
        <w:tab/>
        <w:t>Mention one advantage of RCC pole type of Line supp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Slip = _________.</w:t>
      </w:r>
    </w:p>
    <w:p>
      <w:pPr>
        <w:pStyle w:val="Normal"/>
        <w:rPr/>
      </w:pPr>
      <w:r>
        <w:rPr>
          <w:sz w:val="22"/>
          <w:szCs w:val="22"/>
        </w:rPr>
        <w:t>8.</w:t>
        <w:tab/>
        <w:t xml:space="preserve">Speed equation of dc motor is _________. </w:t>
      </w:r>
    </w:p>
    <w:p>
      <w:pPr>
        <w:pStyle w:val="Normal"/>
        <w:rPr/>
      </w:pPr>
      <w:r>
        <w:rPr>
          <w:sz w:val="22"/>
          <w:szCs w:val="22"/>
        </w:rPr>
        <w:t>9.</w:t>
        <w:tab/>
        <w:t xml:space="preserve">_________ and _________ coils are available in Wattmet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PIC means 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>Derive the equation for the emf induced in dc generator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Define the following terms: Frequency, Form factor, Peak factor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Mention the advantages of underground cables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4.</w:t>
        <w:tab/>
        <w:t>Write the applications of Split phase, Capacitor start and Capacitor start capacitor run induction Motor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5.</w:t>
        <w:tab/>
        <w:t>Briefly explain about earth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16.</w:t>
        <w:tab/>
        <w:t xml:space="preserve">Draw and explain the Open circuit characteristics, Internal and External characteristics of DC shunt generator.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5" w:hanging="435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>Three resistances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nd 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are connected in series. Derive an expression for the equivalent </w:t>
        <w:tab/>
        <w:t>resist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A 8 pole lap connected generator has a useful flux/pole of 0.05 wb. If the induced voltage at 400 </w:t>
        <w:tab/>
        <w:t>rpm is 300 V, find the number of armature conductors.</w:t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 xml:space="preserve">With necessary diagram, explain about compound generator. Write the voltage and current equations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Describe the constructional details of a transformer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The equation of an alternating current is given by i=40 sin (314t). Determine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i) Maximum value of current  (ii) Average value of current (iii) RMS value of current  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iv) Frequency and angular frequency (v) Form factor (vi) Peak factor </w:t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 xml:space="preserve">a. </w:t>
        <w:tab/>
        <w:t xml:space="preserve">Derive the expression for RMS, average value, form factor and peak factor of sinusoidal </w:t>
        <w:tab/>
        <w:t xml:space="preserve">quant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rite about the different types of transformers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 xml:space="preserve">Write short notes on the following: </w:t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)</w:t>
        <w:tab/>
        <w:t>Radial distribution system</w:t>
        <w:tab/>
        <w:tab/>
        <w:tab/>
        <w:t>ii)</w:t>
        <w:tab/>
        <w:t xml:space="preserve">Ring main system.  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 xml:space="preserve"> Explain about conductors used in transmission system.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 xml:space="preserve">Brief about the different types of transmission lin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ith a neat block diagram explain the working of a thermal power plant.  </w:t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a.</w:t>
        <w:tab/>
        <w:t xml:space="preserve">Explain the principle of operation of dc motor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Derive the expression for frequency of rotor current a three phase induction motor.  </w:t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a.</w:t>
        <w:tab/>
        <w:t xml:space="preserve">Explain the construction of a three phase induction motor.  </w:t>
        <w:tab/>
        <w:tab/>
        <w:tab/>
        <w:tab/>
        <w:tab/>
        <w:tab/>
        <w:t xml:space="preserve"> </w:t>
        <w:tab/>
        <w:t>(10)</w:t>
      </w:r>
    </w:p>
    <w:p>
      <w:pPr>
        <w:pStyle w:val="Normal"/>
        <w:ind w:left="432" w:firstLine="3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A three phase induction motor runs almost at 1000 rpm on no load and 960 rpm on full </w:t>
        <w:tab/>
        <w:t xml:space="preserve">load when </w:t>
        <w:tab/>
        <w:t>supplied with 50 Hz. Calculate (i)</w:t>
        <w:tab/>
        <w:t xml:space="preserve">    number of poles </w:t>
        <w:tab/>
        <w:t xml:space="preserve">(ii)  slip at full load    (iii) Frequency of rotor </w:t>
        <w:tab/>
        <w:t xml:space="preserve">(iv) </w:t>
        <w:tab/>
        <w:t>speed of the motor at 8 percent slip.</w:t>
        <w:tab/>
        <w:tab/>
        <w:tab/>
        <w:tab/>
        <w:tab/>
        <w:t xml:space="preserve"> </w:t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b/>
          <w:b/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 xml:space="preserve">With the help of neat supporting diagrams, explain the construction and working of a Induction </w:t>
        <w:tab/>
        <w:t>type energy meter.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sz w:val="22"/>
          <w:szCs w:val="22"/>
        </w:rPr>
        <w:t>(8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b.</w:t>
        <w:tab/>
        <w:t>Describe the operation of staircase wiring with neat diagram.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 xml:space="preserve"> </w:t>
        <w:tab/>
      </w:r>
      <w:r>
        <w:rPr>
          <w:sz w:val="22"/>
          <w:szCs w:val="22"/>
        </w:rPr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Write notes on wiring materials and accessories used in domestic wiring.</w:t>
        <w:tab/>
        <w:tab/>
        <w:tab/>
        <w:t xml:space="preserve"> </w:t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ith suitable diagram, explain the working of a Moving iron Instrument.</w:t>
        <w:tab/>
        <w:tab/>
        <w:tab/>
        <w:t xml:space="preserve"> </w:t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58:00Z</cp:lastPrinted>
  <dcterms:modified xsi:type="dcterms:W3CDTF">2012-06-27T10:29:00Z</dcterms:modified>
  <cp:revision>150</cp:revision>
  <dc:subject/>
  <dc:title>Reg</dc:title>
</cp:coreProperties>
</file>